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PMingLiU;新細明體"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ЕЄСТР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укладених договорів по Тернопільському обласному комунальному територіальному відділенні Малої академії наук Україн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за  2025 рі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5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221"/>
        <w:gridCol w:w="1152"/>
        <w:gridCol w:w="1403"/>
        <w:gridCol w:w="3193"/>
        <w:gridCol w:w="1047"/>
        <w:gridCol w:w="1017"/>
        <w:gridCol w:w="1046"/>
        <w:gridCol w:w="1239"/>
        <w:gridCol w:w="2167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/п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зва постачальник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огово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ата укладанн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йменування товарів, робіт та послуг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д. виміру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ількість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іна за одиницю, гривень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ма, гривень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жерело фінансування (загальний фонд, спеціальний фонд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П «Колумбус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10223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.02.202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слуга Інтер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іс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400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гальний фонд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РЗ СП ГУ ДСНС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4/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.03.202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ехнічне обслуговування вогнегасників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Шт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0,3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21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гальний фонд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Д ФО Лупан О.О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2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1.03.202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дбання канцтоварів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9586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гальний фонд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КЦНТТШУ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7.04.202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шкодування коштів за компослуги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іс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860,8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7164,7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гальний фонд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ПД ФО Вонс В.М.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.05.202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Заправка кольорових принтері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ps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1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ос.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0.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0.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гальний фонд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В «ЦСК Україна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62014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.06.202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З «ВАТРА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с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24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24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гальний фонд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В «ВЕКТОР ЗВІТ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/06/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.06.202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З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c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с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00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гальний фонд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Д Дирда І.І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2/2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.06.202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еререєстрація доменних імен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с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00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гальний фонд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Д Дирда І.І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3/2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.06.202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дання веб-хостинг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с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0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гальний фонд</w:t>
            </w:r>
          </w:p>
        </w:tc>
      </w:tr>
    </w:tbl>
    <w:p>
      <w:pPr>
        <w:pStyle w:val="Normal"/>
        <w:spacing w:before="0" w:after="0"/>
        <w:ind w:left="226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26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                                                     Олександра МИГАЙЧУК</w:t>
      </w:r>
    </w:p>
    <w:p>
      <w:pPr>
        <w:pStyle w:val="Normal"/>
        <w:spacing w:before="0" w:after="0"/>
        <w:ind w:left="226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26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03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12:20:00Z</dcterms:created>
  <dc:creator>Оксана</dc:creator>
  <dc:description/>
  <cp:keywords/>
  <dc:language>en-US</dc:language>
  <cp:lastModifiedBy>Admin</cp:lastModifiedBy>
  <cp:lastPrinted>2019-12-31T10:00:00Z</cp:lastPrinted>
  <dcterms:modified xsi:type="dcterms:W3CDTF">2026-02-26T13:26:00Z</dcterms:modified>
  <cp:revision>4</cp:revision>
  <dc:subject/>
  <dc:title/>
</cp:coreProperties>
</file>